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</w:rPr>
        <w:t xml:space="preserve">Распоряжение                                    </w:t>
      </w:r>
      <w:r>
        <w:rPr>
          <w:rFonts w:cs="Times New Roman" w:ascii="Times New Roman" w:hAnsi="Times New Roman"/>
          <w:b/>
          <w:i/>
          <w:sz w:val="18"/>
        </w:rPr>
        <w:t>Приложение №34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i/>
          <w:sz w:val="28"/>
          <w:lang w:val="ru-RU"/>
        </w:rPr>
        <w:t>о составлении списка лиц, имеющих право на получение денежной компенсации при прекращении паевого инвестиционного фонда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</w:t>
            </w:r>
            <w:r>
              <w:rPr>
                <w:sz w:val="20"/>
              </w:rPr>
              <w:t>________________</w:t>
            </w:r>
            <w:r>
              <w:rPr>
                <w:sz w:val="20"/>
                <w:lang w:val="ru-RU"/>
              </w:rPr>
              <w:t>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  <w:t>Полное наименование лица, на которое возложены обязанности по прекращению Фонда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0"/>
          <w:lang w:val="ru-RU"/>
        </w:rPr>
        <w:t>Требую составить список лиц, имеющих право на получение денежной компенсации по инвестиционным паям</w:t>
      </w:r>
      <w:r>
        <w:rPr>
          <w:i/>
          <w:sz w:val="20"/>
          <w:lang w:val="ru-RU"/>
        </w:rPr>
        <w:t xml:space="preserve"> </w:t>
      </w:r>
      <w:r>
        <w:rPr>
          <w:b/>
          <w:i/>
          <w:sz w:val="20"/>
          <w:lang w:val="ru-RU"/>
        </w:rPr>
        <w:t>при прекращении Фонда*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 (лицом, на которое возложены обязанности по прекращению Фонда), либо представителем управляющей компании (лица, на которое возложены обязанности по прекращению Фонда) на основании доверенности, подписанной этим лицом.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334"/>
        <w:gridCol w:w="2009"/>
        <w:gridCol w:w="1335"/>
      </w:tblGrid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3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>*</w:t>
      </w:r>
      <w:r>
        <w:rPr>
          <w:i/>
          <w:sz w:val="20"/>
          <w:lang w:val="ru-RU"/>
        </w:rPr>
        <w:t>К распоряжению</w:t>
      </w:r>
      <w:r>
        <w:rPr>
          <w:sz w:val="20"/>
          <w:lang w:val="ru-RU"/>
        </w:rPr>
        <w:t xml:space="preserve"> </w:t>
      </w:r>
      <w:r>
        <w:rPr>
          <w:i/>
          <w:sz w:val="20"/>
          <w:lang w:val="ru-RU"/>
        </w:rPr>
        <w:t>прикладывается анкета лица, на которое возложены обязанности по прекращению фонда , если ранее она не была представлена регистратору. Анкета лица, на которое возложены обязанности по прекращению Фонда, составляется по форме анкеты управляющей компании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22:00Z</dcterms:created>
  <dc:creator>malikov</dc:creator>
  <dc:description/>
  <dc:language>en-US</dc:language>
  <cp:lastModifiedBy>mosenkovan</cp:lastModifiedBy>
  <cp:lastPrinted>2002-09-25T21:44:00Z</cp:lastPrinted>
  <dcterms:modified xsi:type="dcterms:W3CDTF">2002-09-25T17:44:00Z</dcterms:modified>
  <cp:revision>4</cp:revision>
  <dc:subject/>
  <dc:title>                                                  Распоряжение                                     Форма R33</dc:title>
</cp:coreProperties>
</file>